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7429500" cy="10629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0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pt;margin-top:-54pt;width:584.95pt;height:83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17.85pt;margin-top:465.9pt;width:431.95pt;height:112.05pt;mso-wrap-style:none;v-text-anchor:middle;rotation:90" type="_x0000_t136">
            <v:path textpathok="t"/>
            <v:textpath on="t" fitshape="t" string="107 маршрут" style="font-family:&quot;Arial&quot;;font-size:12pt"/>
            <v:fill o:detectmouseclick="t" type="solid" color2="lime"/>
            <v:stroke color="black" weight="763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742950</wp:posOffset>
                </wp:positionV>
                <wp:extent cx="4800600" cy="1943100"/>
                <wp:effectExtent l="13970" t="24765" r="127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00600" cy="1943280"/>
                        </a:xfrm>
                        <a:custGeom>
                          <a:avLst/>
                          <a:gdLst>
                            <a:gd name="textAreaLeft" fmla="*/ 513000 w 2721600"/>
                            <a:gd name="textAreaRight" fmla="*/ 2208600 w 2721600"/>
                            <a:gd name="textAreaTop" fmla="*/ 137520 h 1101600"/>
                            <a:gd name="textAreaBottom" fmla="*/ 11019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096" y="0"/>
                              </a:lnTo>
                              <a:arcTo wR="675" hR="675" stAng="16200000" swAng="5400000"/>
                              <a:lnTo>
                                <a:pt x="6771" y="2700"/>
                              </a:lnTo>
                              <a:lnTo>
                                <a:pt x="14829" y="2700"/>
                              </a:lnTo>
                              <a:lnTo>
                                <a:pt x="1482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529" y="18900"/>
                              </a:lnTo>
                              <a:lnTo>
                                <a:pt x="17529" y="20925"/>
                              </a:lnTo>
                              <a:arcTo wR="675" hR="675" stAng="0" swAng="5400000"/>
                              <a:lnTo>
                                <a:pt x="4746" y="21600"/>
                              </a:lnTo>
                              <a:arcTo wR="675" hR="675" stAng="5400000" swAng="5400000"/>
                              <a:lnTo>
                                <a:pt x="407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771" y="675"/>
                              </a:moveTo>
                              <a:arcTo wR="675" hR="675" stAng="0" swAng="5400000"/>
                              <a:lnTo>
                                <a:pt x="474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771" y="2700"/>
                              </a:lnTo>
                            </a:path>
                            <a:path fill="none" w="21600" h="21600">
                              <a:moveTo>
                                <a:pt x="14829" y="675"/>
                              </a:moveTo>
                              <a:arcTo wR="675" hR="675" stAng="10800000" swAng="-5400000"/>
                              <a:lnTo>
                                <a:pt x="1685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829" y="2700"/>
                              </a:lnTo>
                            </a:path>
                            <a:path fill="none" w="21600" h="21600">
                              <a:moveTo>
                                <a:pt x="4071" y="2025"/>
                              </a:moveTo>
                              <a:lnTo>
                                <a:pt x="4071" y="18900"/>
                              </a:lnTo>
                            </a:path>
                            <a:path fill="none" w="21600" h="21600">
                              <a:moveTo>
                                <a:pt x="17529" y="2025"/>
                              </a:moveTo>
                              <a:lnTo>
                                <a:pt x="17529" y="18900"/>
                              </a:lnTo>
                            </a:path>
                          </a:pathLst>
                        </a:custGeom>
                        <a:solidFill>
                          <a:srgbClr val="ff99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9900" stroked="t" o:allowincell="f" style="position:absolute;margin-left:238.5pt;margin-top:58.5pt;width:377.95pt;height:152.95pt;mso-wrap-style:none;v-text-anchor:middle;rotation:90" type="_x0000_t53">
                <v:fill o:detectmouseclick="t" type="solid" color2="#0066ff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2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83895</wp:posOffset>
                </wp:positionV>
                <wp:extent cx="228600" cy="2305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53.85pt;width:17.95pt;height:18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81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10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1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16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18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7432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216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4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7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9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59829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125.8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153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18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20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2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68389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53.8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81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10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1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16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40030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18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274320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216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2605</wp:posOffset>
                </wp:positionH>
                <wp:positionV relativeFrom="paragraph">
                  <wp:posOffset>45720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36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2605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14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2605</wp:posOffset>
                </wp:positionH>
                <wp:positionV relativeFrom="paragraph">
                  <wp:posOffset>251460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19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2605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171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2605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2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2605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11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2605</wp:posOffset>
                </wp:positionH>
                <wp:positionV relativeFrom="paragraph">
                  <wp:posOffset>114109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89.8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2605</wp:posOffset>
                </wp:positionH>
                <wp:positionV relativeFrom="paragraph">
                  <wp:posOffset>80010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63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6610</wp:posOffset>
                </wp:positionH>
                <wp:positionV relativeFrom="paragraph">
                  <wp:posOffset>1544955</wp:posOffset>
                </wp:positionV>
                <wp:extent cx="2632710" cy="227965"/>
                <wp:effectExtent l="1270" t="13970" r="2667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65200">
                          <a:off x="0" y="0"/>
                          <a:ext cx="26326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AX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2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364.3pt;margin-top:121.65pt;width:207.25pt;height:17.9pt;mso-wrap-style:none;v-text-anchor:middle;rotation:89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AXI</w:t>
                      </w:r>
                    </w:p>
                  </w:txbxContent>
                </v:textbox>
                <v:path textpathok="t"/>
                <v:textpath on="t" fitshape="t" string="TAXI" style="font-family:&quot;Impact&quot;;font-size:12pt"/>
                <v:fill o:detectmouseclick="t" type="solid" color2="aqua"/>
                <v:stroke color="black" weight="255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26pt;margin-top:-9pt;width:8.95pt;height:8.95pt;mso-wrap-style:none;v-text-anchor:middle;rotation:180" type="_x0000_t136">
            <v:path textpathok="t"/>
            <v:textpath on="t" fitshape="t" string="Основные " style="font-family:&quot;Times New Roman&quot;;font-size:12pt"/>
            <v:fill o:detectmouseclick="t" type="solid" color2="white"/>
            <v:stroke color="black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5257800" cy="1143000"/>
                <wp:effectExtent l="5080" t="508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3000"/>
                        </a:xfrm>
                        <a:prstGeom prst="downArrowCallout">
                          <a:avLst>
                            <a:gd name="adj1" fmla="val 115011"/>
                            <a:gd name="adj2" fmla="val 11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72pt;margin-top:-45pt;width:413.95pt;height:89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-63.05pt;margin-top:-36.05pt;width:395.9pt;height:45pt;mso-wrap-style:none;v-text-anchor:middle;rotation:180" type="_x0000_t136">
            <v:path textpathok="t"/>
            <v:textpath on="t" fitshape="t" string="Осн.  останов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53.1pt;margin-top:378.05pt;width:666.05pt;height:53.9pt;mso-wrap-style:none;v-text-anchor:middle;rotation:90" type="_x0000_t136">
            <v:path textpathok="t"/>
            <v:textpath on="t" fitshape="t" string="АС-Крытый рынок ; Марии Ульяновой ; Макоронка;" style="font-family:&quot;Impact&quot;;font-size:14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-252pt;margin-top:387pt;width:674.95pt;height:44.95pt;mso-wrap-style:none;v-text-anchor:middle;rotation:90" type="_x0000_t136">
            <v:path textpathok="t"/>
            <v:textpath on="t" fitshape="t" string="Мотель ; Дубок ; Западная ; АС-Макеевка." style="font-family:&quot;Impact&quot;;font-size:1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0" distR="95885" simplePos="0" locked="0" layoutInCell="0" allowOverlap="1" relativeHeight="42">
                <wp:simplePos x="0" y="0"/>
                <wp:positionH relativeFrom="column">
                  <wp:posOffset>-4571365</wp:posOffset>
                </wp:positionH>
                <wp:positionV relativeFrom="paragraph">
                  <wp:posOffset>4457700</wp:posOffset>
                </wp:positionV>
                <wp:extent cx="8572500" cy="125730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726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rFonts w:ascii="Haettenschweiler" w:hAnsi="Haettenschweiler" w:eastAsia="Haettenschweiler" w:cs="Haettenschweiler"/>
                                <w:lang w:val="en-US" w:bidi="hi-IN"/>
                              </w:rPr>
                              <w:t>Стоимость   проезда  - 1 гривна 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360pt;margin-top:351pt;width:674.95pt;height:98.95pt;mso-wrap-style:none;v-text-anchor:middle;rotation:90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rFonts w:ascii="Haettenschweiler" w:hAnsi="Haettenschweiler" w:eastAsia="Haettenschweiler" w:cs="Haettenschweiler"/>
                          <w:lang w:val="en-US" w:bidi="hi-IN"/>
                        </w:rPr>
                        <w:t>Стоимость   проезда  - 1 гривна .</w:t>
                      </w:r>
                    </w:p>
                  </w:txbxContent>
                </v:textbox>
                <v:path textpathok="t"/>
                <v:textpath on="t" fitshape="t" string="Стоимость   проезда  - 1 гривна ." style="font-family:&quot;Haettenschweiler&quot;;font-size:16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-31.5pt;margin-top:508.55pt;width:35.95pt;height:80.95pt;mso-wrap-style:none;v-text-anchor:middle;rotation:90" type="_x0000_t136">
            <v:path textpathok="t"/>
            <v:textpath on="t" fitshape="t" string="1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09930</wp:posOffset>
                </wp:positionH>
                <wp:positionV relativeFrom="paragraph">
                  <wp:posOffset>4321810</wp:posOffset>
                </wp:positionV>
                <wp:extent cx="8920480" cy="1180465"/>
                <wp:effectExtent l="78105" t="18415" r="139700" b="393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53800">
                          <a:off x="0" y="0"/>
                          <a:ext cx="8920440" cy="118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онецк  -  Макеев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87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ue" stroked="t" o:allowincell="f" style="position:absolute;margin-left:-55.95pt;margin-top:340.3pt;width:702.35pt;height:92.9pt;mso-wrap-style:none;v-text-anchor:middle;rotation:89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онецк  -  Макеевка</w:t>
                      </w:r>
                    </w:p>
                  </w:txbxContent>
                </v:textbox>
                <v:path textpathok="t"/>
                <v:textpath on="t" fitshape="t" string="Донецк  -  Макеевка" style="font-family:&quot;Arial&quot;;font-size:12pt"/>
                <v:fill o:detectmouseclick="t" type="solid" color2="yellow"/>
                <v:stroke color="black" weight="38160" joinstyle="miter" endcap="flat"/>
                <v:shadow on="t" obscured="f" color="#875b0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Haettenschweiler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2:46:00Z</dcterms:created>
  <dc:creator>Бабий</dc:creator>
  <dc:description/>
  <dc:language>en-US</dc:language>
  <cp:lastModifiedBy>Бабий</cp:lastModifiedBy>
  <cp:lastPrinted>2001-04-08T22:46:00Z</cp:lastPrinted>
  <dcterms:modified xsi:type="dcterms:W3CDTF">2001-04-08T18:49:00Z</dcterms:modified>
  <cp:revision>2</cp:revision>
  <dc:subject/>
  <dc:title/>
</cp:coreProperties>
</file>